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82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ООО «Самарские коммунальные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 xml:space="preserve">  </w:t>
            </w:r>
            <w:r>
              <w:rPr/>
              <w:t>ОБ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МТР в ЕНС РКС: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0001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МТР: Труба   </w:t>
      </w:r>
      <w:r>
        <w:rPr>
          <w:bCs/>
          <w:sz w:val="20"/>
          <w:szCs w:val="20"/>
        </w:rPr>
        <w:t xml:space="preserve"> </w:t>
      </w:r>
      <w:r>
        <w:rPr/>
        <w:t xml:space="preserve"> </w:t>
      </w:r>
      <w:r>
        <w:rPr>
          <w:bCs/>
          <w:sz w:val="20"/>
          <w:szCs w:val="20"/>
        </w:rPr>
        <w:t>Двн — 1200 - 1240 мм      Днр — 1300мм - 1390 мм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49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08"/>
        <w:gridCol w:w="3836"/>
        <w:gridCol w:w="2007"/>
      </w:tblGrid>
      <w:tr>
        <w:trPr>
          <w:trHeight w:val="64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атериал трубы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ль/полиэтилен/ВЧШГ/полипропилен/стеклопласти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/>
                <w:i/>
                <w:color w:val="000000"/>
                <w:sz w:val="18"/>
                <w:szCs w:val="18"/>
                <w:u w:val="single"/>
              </w:rPr>
              <w:t>Полимерная со структурированной стенко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иаметр внутренний, Двн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200 м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>1200-124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аметр наружный, Дн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390 м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>1300-139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олщина стенки (при необходимост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  <w:lang w:val="en-US"/>
              </w:rPr>
              <w:t xml:space="preserve">SN </w:t>
            </w:r>
            <w:r>
              <w:rPr>
                <w:rFonts w:eastAsia="Arial"/>
                <w:i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чее давление, не более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П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лина бухты или отрез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п прокладк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аншея/ ГНБ/ Труба в труб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/>
                <w:i/>
                <w:color w:val="000000"/>
                <w:sz w:val="18"/>
                <w:szCs w:val="18"/>
              </w:rPr>
              <w:t>Транше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рритория укладки труб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дорога/ тротуар/ газон/железнодорожное полотно/дюкерный перех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Автодорога/Газон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чая сре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да исходная (из водоисточника)/чистая вода, питьевая вода по СанПиН 2.1.4.1074/хозяйственно-бытовые сточные воды/производственные сточные воды/ливневые вод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хозяйственно-бытовые сточные воды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убина заложения трубопрово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18"/>
                <w:szCs w:val="18"/>
              </w:rPr>
              <w:t>4 - 6</w:t>
            </w:r>
          </w:p>
        </w:tc>
      </w:tr>
      <w:tr>
        <w:trPr>
          <w:trHeight w:val="16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андартные требования (изменять запрещается)</w:t>
            </w:r>
          </w:p>
        </w:tc>
      </w:tr>
      <w:tr>
        <w:trPr>
          <w:trHeight w:val="1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+0,1 до +40°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труб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/декларации о соответствие таможенного союза (сертификат ЕВРАЗЭС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гарантийных обязательст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а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599-2001 с изм 2013 «Трубы напорные из полиэтилена. Технические услов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704-91 «Трубы стальные электросварные прямошовные. Сортамент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8732-78 «Трубы стальные бесшовные горячедеформированные. Сортаме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940-81, ГОСТ 9941-81 «Трубы бесшовные холодно- и теплодеформированные из коррозионно-стойкой стал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0732-2006 «Трубы и фасонные изделия стальные с тепловой изоляцией из пенополиуретана с защитной оболочкой. Технические услов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ISO 2531-2012 «Трубы, фитинги, арматура и их соединения из чугуна с шаровидным графитом для водо- и газоснабжения. Технические услов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4560-2015 «Трубы и детали трубопроводов из реактопластов, армированных стекловолокном, для водоснабжения, водоотведения, дренажа и канализации. Технические услов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з ПВХ: ГОСТ51613-2000, ГОСТ 32413-2013, ГОСТ 56927-20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17-2006 «Трубы медные и латунные круглого сечения общего назначения. Технические услов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  </w:t>
            </w:r>
            <w:r>
              <w:rPr>
                <w:sz w:val="20"/>
                <w:szCs w:val="20"/>
              </w:rPr>
              <w:t>Р 54475-201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рубы полимерные со структурированной стенкой и фасонные части к ним для систем наружной канализации  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заключения аттестованной, аккредитованный организации о соответствии продукции требованиям стандартов (предоставляется на этапе конкурсных процедур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я на продукцию со дня ввода в эксплуатацию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, л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642"/>
      </w:tblGrid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Ответственного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жность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женер БПП</w:t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ефон / Факс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7"/>
                <w:szCs w:val="17"/>
              </w:rPr>
              <w:t>207-28-18</w:t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лектронный адрес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 начальника подразделения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данычев Д.Е.</w:t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: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val="en-US"/>
              </w:rPr>
            </w:pPr>
            <w:r>
              <w:rPr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2835" cy="577850"/>
          <wp:effectExtent l="0" t="0" r="0" b="0"/>
          <wp:wrapTight wrapText="bothSides">
            <wp:wrapPolygon edited="0">
              <wp:start x="-52" y="16"/>
              <wp:lineTo x="-52" y="21447"/>
              <wp:lineTo x="21587" y="21447"/>
              <wp:lineTo x="21587" y="16"/>
              <wp:lineTo x="-52" y="1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122" r="-6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92835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16:00Z</dcterms:created>
  <dc:creator>Коренев Александр Валерьевич</dc:creator>
  <dc:description/>
  <dc:language>en-US</dc:language>
  <cp:lastModifiedBy>Бурыгин Дмитрий Павлович</cp:lastModifiedBy>
  <cp:lastPrinted>2022-02-07T09:11:00Z</cp:lastPrinted>
  <dcterms:modified xsi:type="dcterms:W3CDTF">2022-02-16T07:16:00Z</dcterms:modified>
  <cp:revision>2</cp:revision>
  <dc:subject/>
  <dc:title>_____</dc:title>
</cp:coreProperties>
</file>